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5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/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Căutaţi pe Internet o  imagine cu pictorul Nicolae Grigorescu şi salvaţi această imagine în folder-ul denumit cu numele vostru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despre Nicolae Grigorescu amintită mai sus. 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5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Prezentarea creată trebuie să conţină informaţii referitoare la date biografice, aprecieri critice, filatelie, moștenirea artistică şi galerie foto cu picturi celebre, organizate în câte un slide;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pe fiecare slide să fie titlul prezentării, text sugestiv şi cel puţin câte o imagine ilustrativă;</w:t>
        <w:tab/>
      </w:r>
    </w:p>
    <w:p>
      <w:pPr>
        <w:pStyle w:val="Normal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să se creeze o galerie foto cu cel puţin 5 picturi reprezentative,  inserate ca imagini în prezentare. Fiecărei imagini i se va aplica un efect de intrare şi ieşire din slide;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să utilizeze un efect de tranziţie de la un slide la următorul;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slide-urile să fie numerotate în subsol şi să conţină câte un buton de navigare spre slide-ul anterior şi următor;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pe ultimul slide, să se insereze un link către un fişier video (de pe YouTube ) ce conţine o prezentare a lucrărilor pictorului;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7:44:00Z</dcterms:created>
  <dc:creator>elev</dc:creator>
  <dc:description/>
  <cp:keywords/>
  <dc:language>en-US</dc:language>
  <cp:lastModifiedBy>crina</cp:lastModifiedBy>
  <dcterms:modified xsi:type="dcterms:W3CDTF">2017-01-16T17:01:00Z</dcterms:modified>
  <cp:revision>8</cp:revision>
  <dc:subject/>
  <dc:title>BILETUL NR</dc:title>
</cp:coreProperties>
</file>